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ТЕОРЕТИЧЕСКИЕ СВЕДЕНИЯ </w:t>
      </w:r>
    </w:p>
    <w:p>
      <w:pPr>
        <w:pStyle w:val="Web"/>
        <w:rPr/>
      </w:pPr>
      <w:r>
        <w:rPr/>
        <w:t>Один из недостатков линейных списков заключается в том, что, зная указатель на элемент списка, мы не имеем доступа к предшествующим ему элементам. Если производится просмотр списка, то для повторного обращения к нему исходный указатель на начало списка должен быть сохранен.</w:t>
      </w:r>
    </w:p>
    <w:p>
      <w:pPr>
        <w:pStyle w:val="Web"/>
        <w:rPr/>
      </w:pPr>
      <w:r>
        <w:rPr/>
        <w:t>Предположим теперь, что в структуре линейного списка было сделано изменение, при котором поле След последнего элемента содержит указатель "</w:t>
      </w:r>
      <w:r>
        <w:rPr>
          <w:i/>
          <w:iCs/>
        </w:rPr>
        <w:t>назад</w:t>
      </w:r>
      <w:r>
        <w:rPr/>
        <w:t xml:space="preserve">" или на заглавное звено, или на элемент, следующий за заглавным звеном. Такой список называется </w:t>
      </w:r>
      <w:r>
        <w:rPr>
          <w:i/>
          <w:iCs/>
        </w:rPr>
        <w:t>кольцевым</w:t>
      </w:r>
      <w:r>
        <w:rPr/>
        <w:t xml:space="preserve"> (циклическим).</w:t>
      </w:r>
    </w:p>
    <w:p>
      <w:pPr>
        <w:pStyle w:val="Web"/>
        <w:rPr/>
      </w:pPr>
      <w:r>
        <w:rPr/>
        <w:t>Из любого элемента можно достичь любой другой элемент. Отметим, что кольцевой список не имеет первого и последнего элемента.</w:t>
      </w:r>
    </w:p>
    <w:p>
      <w:pPr>
        <w:pStyle w:val="Web"/>
        <w:rPr/>
      </w:pPr>
      <w:r>
        <w:rPr/>
        <w:t>Существуют два варианта построения однонаправленного кольцевого списка с заглавным звеном.</w:t>
      </w:r>
    </w:p>
    <w:p>
      <w:pPr>
        <w:pStyle w:val="Web"/>
        <w:rPr/>
      </w:pPr>
      <w:r>
        <w:rPr/>
        <w:t xml:space="preserve">1) </w:t>
      </w:r>
      <w:r>
        <w:rPr/>
        <w:drawing>
          <wp:inline distT="0" distB="0" distL="0" distR="0">
            <wp:extent cx="3695700" cy="504825"/>
            <wp:effectExtent l="0" t="0" r="0" b="0"/>
            <wp:docPr id="1" name="ris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br/>
        <w:t xml:space="preserve">Очевидно, что </w:t>
      </w:r>
      <w:r>
        <w:rPr>
          <w:i/>
          <w:iCs/>
        </w:rPr>
        <w:t>пустой кольцевой список</w:t>
      </w:r>
      <w:r>
        <w:rPr/>
        <w:t xml:space="preserve"> можно схематически изобразить следующим образом:</w:t>
      </w:r>
    </w:p>
    <w:p>
      <w:pPr>
        <w:pStyle w:val="Web"/>
        <w:rPr/>
      </w:pPr>
      <w:r>
        <w:rPr/>
        <w:drawing>
          <wp:inline distT="0" distB="0" distL="0" distR="0">
            <wp:extent cx="1800225" cy="533400"/>
            <wp:effectExtent l="0" t="0" r="0" b="0"/>
            <wp:docPr id="2" name="ris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is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Теперь нетрудно составить процедуру построения кольцевого списка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CEDURE P_o_s_t_r_o_e_n_i_e (var UkStr: svqz);</w:t>
            </w:r>
          </w:p>
          <w:p>
            <w:pPr>
              <w:pStyle w:val="HTML"/>
              <w:rPr/>
            </w:pPr>
            <w:r>
              <w:rPr/>
              <w:t>{ Построение кольцевого списка с заглавным звеном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UkZv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el : TipElement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ew (UkStr); UkZv:=UkStr; UkZv^.Sled:=Nil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Write ('Введите последовательность. 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Write ('Признак окончания ввода - 0'); Read (el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While el&lt;&gt;0 do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New (UkZv^.Sled); UkZv:=UkZv^.Sled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UkZv^.Element:=el; UkZv^.Sled:=Nil; Read (el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UkZv^.Sled:=UkStr; WriteLn</w:t>
            </w:r>
          </w:p>
          <w:p>
            <w:pPr>
              <w:pStyle w:val="HTML"/>
              <w:rPr/>
            </w:pPr>
            <w:r>
              <w:rPr/>
              <w:t>END;</w:t>
            </w:r>
          </w:p>
        </w:tc>
      </w:tr>
    </w:tbl>
    <w:p>
      <w:pPr>
        <w:pStyle w:val="Web"/>
        <w:rPr/>
      </w:pPr>
      <w:r>
        <w:rPr/>
        <w:t>Так как мы работаем с кольцевым списком, то процедура удаления звена, на который указывает ссылка zv, выглядит следующим образом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2580" w:hRule="atLeast"/>
        </w:trPr>
        <w:tc>
          <w:tcPr>
            <w:tcW w:w="9355" w:type="dxa"/>
            <w:tcBorders/>
            <w:vAlign w:val="center"/>
          </w:tcPr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CEDURE U_d_a_l_e_n_i_e__1 (zv: svqz);</w:t>
            </w:r>
          </w:p>
          <w:p>
            <w:pPr>
              <w:pStyle w:val="HTML"/>
              <w:rPr/>
            </w:pPr>
            <w:r>
              <w:rPr/>
              <w:t>{ Удаление звена, на которое указывает zv }</w:t>
            </w:r>
          </w:p>
          <w:p>
            <w:pPr>
              <w:pStyle w:val="HTML"/>
              <w:rPr/>
            </w:pPr>
            <w:r>
              <w:rPr/>
              <w:t>var Z,UkZv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Z:=UkStr; UkZv:=UkStr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hile UkZv&lt;&gt;zv do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 Z:=UkZv; UkZv:=UkZv^.Sled 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Z^.Sled:=Z^.Sled^.Sled; Dispose (UkZv)</w:t>
            </w:r>
          </w:p>
          <w:p>
            <w:pPr>
              <w:pStyle w:val="HTML"/>
              <w:rPr/>
            </w:pPr>
            <w:r>
              <w:rPr/>
              <w:t>END;</w:t>
            </w:r>
          </w:p>
        </w:tc>
      </w:tr>
    </w:tbl>
    <w:p>
      <w:pPr>
        <w:pStyle w:val="Web"/>
        <w:rPr/>
      </w:pPr>
      <w:r>
        <w:rPr/>
        <w:t>Заглавное звено нельзя удалять, поэтому процедура удаления звена, следующего за звеном, задаваемым указателем zv, имеет следующий вид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CEDURE U_d_a_l_e_n_i_e__2 (zv: svqz);</w:t>
            </w:r>
          </w:p>
          <w:p>
            <w:pPr>
              <w:pStyle w:val="HTML"/>
              <w:rPr/>
            </w:pPr>
            <w:r>
              <w:rPr/>
              <w:t>{ Удаление звена, следующего за звеном, заданным указателем zv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q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zv^.Sled&lt;&gt;UkStr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begin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q:=zv^.Sled; zv^.Sled:=zv^.Sled^.Sled; Dispose (q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lse 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q:=UkStr^.Sled; UkStr^.Sled:=UkStr^.Sled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Dispose (q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</w:tc>
      </w:tr>
    </w:tbl>
    <w:p>
      <w:pPr>
        <w:pStyle w:val="Web"/>
        <w:rPr/>
      </w:pPr>
      <w:r>
        <w:rPr/>
        <w:t>Процедуры добавления звена в кольцо очевидны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CEDURE D_o_b_a_v_l_e_n_i_e__1 (zv: svqz; M: TipElement);</w:t>
            </w:r>
          </w:p>
          <w:p>
            <w:pPr>
              <w:pStyle w:val="HTML"/>
              <w:rPr/>
            </w:pPr>
            <w:r>
              <w:rPr/>
              <w:t>{ Добавление звена M после звена, на которое указывает zv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K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ew (K); K^.Element:=M; K^.Sled:=zv^.Sled; zv^.Sled:=K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CEDURE D_o_b_a_v_l_e_n_i_e__2 (zv: svqz; M: TipElement);</w:t>
            </w:r>
          </w:p>
          <w:p>
            <w:pPr>
              <w:pStyle w:val="HTML"/>
              <w:rPr/>
            </w:pPr>
            <w:r>
              <w:rPr/>
              <w:t>{ Добавление звена M перед звеном, на которое указывает zv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K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ew (K); K^.Sled:=zv^.Sled; zv^.Sled:=K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K^.Element:=zv^.Element; zv^.Element:=M</w:t>
            </w:r>
          </w:p>
          <w:p>
            <w:pPr>
              <w:pStyle w:val="HTML"/>
              <w:rPr/>
            </w:pPr>
            <w:r>
              <w:rPr/>
              <w:t>END;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Style w:val="Emphasis"/>
              </w:rPr>
              <w:t>Многие же будут первые последними и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последние первыми.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Евангелие от Матфея,19,30</w:t>
            </w:r>
          </w:p>
        </w:tc>
      </w:tr>
    </w:tbl>
    <w:p>
      <w:pPr>
        <w:pStyle w:val="Web"/>
        <w:rPr/>
      </w:pPr>
      <w:r>
        <w:rPr/>
        <w:t xml:space="preserve">2) </w:t>
      </w:r>
      <w:r>
        <w:rPr/>
        <w:drawing>
          <wp:inline distT="0" distB="0" distL="0" distR="0">
            <wp:extent cx="3609975" cy="476250"/>
            <wp:effectExtent l="0" t="0" r="0" b="0"/>
            <wp:docPr id="3" name="ris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is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br/>
      </w:r>
      <w:r>
        <w:rPr>
          <w:i/>
          <w:iCs/>
        </w:rPr>
        <w:t>Пустой кольцевой список</w:t>
      </w:r>
      <w:r>
        <w:rPr/>
        <w:t xml:space="preserve"> можно схематически изобразить так:</w:t>
      </w:r>
    </w:p>
    <w:p>
      <w:pPr>
        <w:pStyle w:val="Web"/>
        <w:rPr/>
      </w:pPr>
      <w:r>
        <w:rPr/>
        <w:drawing>
          <wp:inline distT="0" distB="0" distL="0" distR="0">
            <wp:extent cx="1819275" cy="457200"/>
            <wp:effectExtent l="0" t="0" r="0" b="0"/>
            <wp:docPr id="4" name="ris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is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А теперь - процедура построения описанного кольцевого списка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"/>
              <w:rPr/>
            </w:pPr>
            <w:r>
              <w:rPr>
                <w:lang w:val="en-US"/>
              </w:rPr>
              <w:t>PROCEDURE P_o_s_t_r_o_e_n_i_e (var UkStr: svqz);</w:t>
            </w:r>
          </w:p>
          <w:p>
            <w:pPr>
              <w:pStyle w:val="HTML"/>
              <w:rPr/>
            </w:pPr>
            <w:r>
              <w:rPr/>
              <w:t>{ Построение кольцевого списка с заглавным звеном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UkZv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el : TipElement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ew (UkStr); UkZv:=UkStr; UkZv^.Sled:=Nil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Write ('Введите последовательность... </w:t>
            </w:r>
            <w:r>
              <w:rPr>
                <w:lang w:val="en-US"/>
              </w:rPr>
              <w:t>'); Read (el)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hile el&lt;&gt;0 do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New (UkZv^.Sled); UkZv:=UkZv^.Sled; UkZv^.Element:=el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UkZv^.Sled:=Nil; Read (el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UkZv^.Sled:=UkStr^.Sled; WriteLn</w:t>
            </w:r>
          </w:p>
          <w:p>
            <w:pPr>
              <w:pStyle w:val="HTML"/>
              <w:rPr/>
            </w:pPr>
            <w:r>
              <w:rPr/>
              <w:t>END;</w:t>
            </w:r>
          </w:p>
        </w:tc>
      </w:tr>
    </w:tbl>
    <w:p>
      <w:pPr>
        <w:pStyle w:val="Web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Пример 1.</w:t>
      </w:r>
      <w:r>
        <w:rPr/>
        <w:br/>
      </w:r>
      <w:r>
        <w:rPr>
          <w:i/>
          <w:iCs/>
        </w:rPr>
        <w:t xml:space="preserve">Построение кольцевого однонаправленного списка с заглавным звеном и просмотр заданного количества его элементов. "Главная" часть кольцевого списка содержит последовательность целых чисел. Ввод окончить нулем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GRAM Primer_1 (Input,Output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type TipElement = Integer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svqz = ^zveno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zveno = Record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Element: TipElement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led: svqz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end;</w:t>
            </w:r>
          </w:p>
          <w:p>
            <w:pPr>
              <w:pStyle w:val="HTML"/>
              <w:rPr/>
            </w:pPr>
            <w:r>
              <w:rPr/>
              <w:t>var UkStr : svqz; { Указатель на кольцо }</w:t>
            </w:r>
          </w:p>
          <w:p>
            <w:pPr>
              <w:pStyle w:val="HTML"/>
              <w:rPr/>
            </w:pPr>
            <w:r>
              <w:rPr/>
              <w:t xml:space="preserve">      </w:t>
            </w:r>
            <w:r>
              <w:rPr/>
              <w:t>UkZv: svqz; { Рабочий указатель}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KolZv,i: Byte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-----------------------------------------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CEDURE P_o_s_t_r_o_e_n_i_e (var UkStr: svqz);</w:t>
            </w:r>
          </w:p>
          <w:p>
            <w:pPr>
              <w:pStyle w:val="HTML"/>
              <w:rPr/>
            </w:pPr>
            <w:r>
              <w:rPr/>
              <w:t>{ Построение кольцевого списка с заглавным звеном }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>
                <w:lang w:val="en-US"/>
              </w:rPr>
              <w:t>var UkZv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 : TipElement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ew (UkStr); UkZv:=UkStr; UkZv^.Sled:=Nil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Write ('Введите последовательность... </w:t>
            </w:r>
            <w:r>
              <w:rPr>
                <w:lang w:val="en-US"/>
              </w:rPr>
              <w:t>'); Read (el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hile el&lt;&gt;0 do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New (UkZv^.Sled); UkZv:=UkZv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UkZv^.Element:=el; UkZv^.Sled:=Nil; Read (el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UkZv^.Sled:=UkStr; WriteL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----------------------------------------------------------- }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PROCEDURE V_y_v_o_d (UkStr: svqz); { </w:t>
            </w:r>
            <w:r>
              <w:rPr/>
              <w:t>Вывод</w:t>
            </w:r>
            <w:r>
              <w:rPr>
                <w:lang w:val="en-US"/>
              </w:rPr>
              <w:t xml:space="preserve"> </w:t>
            </w:r>
            <w:r>
              <w:rPr/>
              <w:t>содержимого</w:t>
            </w:r>
            <w:r>
              <w:rPr>
                <w:lang w:val="en-US"/>
              </w:rPr>
              <w:t xml:space="preserve"> </w:t>
            </w:r>
            <w:r>
              <w:rPr/>
              <w:t>списка</w:t>
            </w:r>
            <w:r>
              <w:rPr>
                <w:lang w:val="en-US"/>
              </w:rPr>
              <w:t xml:space="preserve">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UkZv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UkZv:=UkStr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UkZv&lt;&gt;UkStr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While UkZv&lt;&gt;UkStr do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Write (UkZv^.Element,' '); UkZv:=UkZv^.Sle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WriteL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lse WriteLn ('</w:t>
            </w:r>
            <w:r>
              <w:rPr/>
              <w:t>Список</w:t>
            </w:r>
            <w:r>
              <w:rPr>
                <w:lang w:val="en-US"/>
              </w:rPr>
              <w:t xml:space="preserve"> </w:t>
            </w:r>
            <w:r>
              <w:rPr/>
              <w:t>пуст</w:t>
            </w:r>
            <w:r>
              <w:rPr>
                <w:lang w:val="en-US"/>
              </w:rPr>
              <w:t>!'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P_o_s_t_r_o_e_n_i_e (UkStr)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WriteLn ('Контрольный вывод...'); V_y_v_o_d (UkStr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UkZv:=UkStr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UkZv=UkStr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WriteLn ('</w:t>
            </w:r>
            <w:r>
              <w:rPr/>
              <w:t>Список</w:t>
            </w:r>
            <w:r>
              <w:rPr>
                <w:lang w:val="en-US"/>
              </w:rPr>
              <w:t xml:space="preserve"> </w:t>
            </w:r>
            <w:r>
              <w:rPr/>
              <w:t>пуст</w:t>
            </w:r>
            <w:r>
              <w:rPr>
                <w:lang w:val="en-US"/>
              </w:rPr>
              <w:t>!')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else begin</w:t>
            </w:r>
          </w:p>
          <w:p>
            <w:pPr>
              <w:pStyle w:val="HTML"/>
              <w:rPr/>
            </w:pPr>
            <w:r>
              <w:rPr/>
              <w:t xml:space="preserve">      </w:t>
            </w:r>
            <w:r>
              <w:rPr/>
              <w:t>Write ('Какое количество звеньев просмотрим: ');</w:t>
            </w:r>
          </w:p>
          <w:p>
            <w:pPr>
              <w:pStyle w:val="HTM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ReadLn (KolZv); i:=1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While i&lt;=KolZv do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UkZv&lt;&gt;UkStr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then 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Write (UkZv^.Element,' '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UkZv:=UkZv^.Sled; i:=i+1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 UkZv:=UkZv^.Sle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</w:p>
        </w:tc>
      </w:tr>
    </w:tbl>
    <w:p>
      <w:pPr>
        <w:pStyle w:val="Normal"/>
        <w:rPr/>
      </w:pPr>
      <w:r>
        <w:rPr>
          <w:lang w:val="en-US"/>
        </w:rPr>
        <w:t> </w:t>
      </w:r>
      <w:r>
        <w:rPr>
          <w:b/>
          <w:bCs/>
        </w:rPr>
        <w:t>Пример</w:t>
      </w:r>
      <w:r>
        <w:rPr>
          <w:b/>
          <w:bCs/>
          <w:lang w:val="en-US"/>
        </w:rPr>
        <w:t xml:space="preserve"> 2.</w:t>
      </w:r>
      <w:r>
        <w:rPr>
          <w:lang w:val="en-US"/>
        </w:rPr>
        <w:br/>
      </w:r>
      <w:r>
        <w:rPr>
          <w:i/>
          <w:iCs/>
        </w:rPr>
        <w:t xml:space="preserve">Построение кольцевого однонаправленного списка с заглавным звеном, просмотр заданного количества его элементов, удаление элементов из списка, добавление элементов в список. "Главная" часть кольцевого списка состоит из последовательности целых чисел, оканчивающейся нулем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GRAM Primer_2 (Input,Output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type TipElement = Integer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svqz = ^zveno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zveno = Recor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Element: TipElement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led: svqz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end;</w:t>
            </w:r>
          </w:p>
          <w:p>
            <w:pPr>
              <w:pStyle w:val="HTML"/>
              <w:rPr/>
            </w:pPr>
            <w:r>
              <w:rPr/>
              <w:t>var UkStr: svqz;{ Указатель на кольцо }</w:t>
            </w:r>
          </w:p>
          <w:p>
            <w:pPr>
              <w:pStyle w:val="HTM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Res 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T,T1 : TipElement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-------------------------------------------- }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>PROCEDURE P_o_s_t_r_o_e_n_i_e (var UkStr: svqz);</w:t>
            </w:r>
          </w:p>
          <w:p>
            <w:pPr>
              <w:pStyle w:val="HTML"/>
              <w:rPr/>
            </w:pPr>
            <w:r>
              <w:rPr/>
              <w:t>{ Построение кольцевого списка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UkZv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el : TipElement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ew (UkStr); UkZv:=UkStr; UkZv^.Sled:=Nil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Write ('Введите последовательность... </w:t>
            </w:r>
            <w:r>
              <w:rPr>
                <w:lang w:val="en-US"/>
              </w:rPr>
              <w:t>'); Read (el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hile el&lt;&gt;0 do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New (UkZv^.Sled); UkZv:=UkZv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UkZv^.Element:=el; UkZv^.Sled:=Nil; Read (el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Ukzv^.Sled:=UkStr; WriteL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----------------------------------------------------------- }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PROCEDURE V_y_v_o_d (UkStr: svqz); { </w:t>
            </w:r>
            <w:r>
              <w:rPr/>
              <w:t>Вывод</w:t>
            </w:r>
            <w:r>
              <w:rPr>
                <w:lang w:val="en-US"/>
              </w:rPr>
              <w:t xml:space="preserve"> </w:t>
            </w:r>
            <w:r>
              <w:rPr/>
              <w:t>содержимого</w:t>
            </w:r>
            <w:r>
              <w:rPr>
                <w:lang w:val="en-US"/>
              </w:rPr>
              <w:t xml:space="preserve"> </w:t>
            </w:r>
            <w:r>
              <w:rPr/>
              <w:t>списка</w:t>
            </w:r>
            <w:r>
              <w:rPr>
                <w:lang w:val="en-US"/>
              </w:rPr>
              <w:t xml:space="preserve"> }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>var UkZv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UkZv:=UkStr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UkZv&lt;&gt;UkStr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While UkZv&lt;&gt;UkStr do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Write (UkZv^.Element,' '); UkZv:=UkZv^.Sle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WriteL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lse WriteLn ('</w:t>
            </w:r>
            <w:r>
              <w:rPr/>
              <w:t>Список</w:t>
            </w:r>
            <w:r>
              <w:rPr>
                <w:lang w:val="en-US"/>
              </w:rPr>
              <w:t xml:space="preserve"> </w:t>
            </w:r>
            <w:r>
              <w:rPr/>
              <w:t>пуст</w:t>
            </w:r>
            <w:r>
              <w:rPr>
                <w:lang w:val="en-US"/>
              </w:rPr>
              <w:t>!'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>{ -------------------------------------------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FUNCTION P_o_i_s_k (st: svqz; MENT: TipElement; var Res: svqz): Boolean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q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P_o_i_s_k:=FALSE; Res:=Nil; q:=st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hile (q&lt;&gt;st) AND (Res=Nil) do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q^.Element=MENT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then begin P_o_i_s_k:=TRUE; Res:=q 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q:=q^.Sle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---------------------------------------------------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CEDURE D_o_b_a_v_l_e_n_i_e__1 (zv: svqz; M: TipElement);</w:t>
            </w:r>
          </w:p>
          <w:p>
            <w:pPr>
              <w:pStyle w:val="HTML"/>
              <w:rPr/>
            </w:pPr>
            <w:r>
              <w:rPr/>
              <w:t>{ Добавление звена с информационным полем M }</w:t>
            </w:r>
          </w:p>
          <w:p>
            <w:pPr>
              <w:pStyle w:val="HTML"/>
              <w:rPr/>
            </w:pPr>
            <w:r>
              <w:rPr/>
              <w:t>{ после звена, на которое указывает zv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K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ew (K); K^.Element:=M; K^.Sled:=zv^.Sled; zv^.Sled:=K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------------------------------------------------------- }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>PROCEDURE D_o_b_a_v_l_e_n_i_e__2 (zv: svqz; M: TipElement);</w:t>
            </w:r>
          </w:p>
          <w:p>
            <w:pPr>
              <w:pStyle w:val="HTML"/>
              <w:rPr/>
            </w:pPr>
            <w:r>
              <w:rPr/>
              <w:t>{ Добавление звена с информационным полем M }</w:t>
            </w:r>
          </w:p>
          <w:p>
            <w:pPr>
              <w:pStyle w:val="HTML"/>
              <w:rPr/>
            </w:pPr>
            <w:r>
              <w:rPr/>
              <w:t>{ перед звеном, на которое указывает zv}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K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ew (K); K^.Sled:=zv^.Sled; zv^.Sled:=K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K^.Element:=zv^.Element; zv^.Element:=M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>{ ------------------------------------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CEDURE U_d_a_l_e_n_i_e__1 (zv: svqz);</w:t>
            </w:r>
          </w:p>
          <w:p>
            <w:pPr>
              <w:pStyle w:val="HTML"/>
              <w:rPr/>
            </w:pPr>
            <w:r>
              <w:rPr/>
              <w:t>{ Удаление звена, на которое указывает zv }</w:t>
            </w:r>
          </w:p>
          <w:p>
            <w:pPr>
              <w:pStyle w:val="HTML"/>
              <w:rPr/>
            </w:pPr>
            <w:r>
              <w:rPr/>
              <w:t>var Z,UkZv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Z:=UkStr; UkZv:=UkStr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hile UkZv&lt;&gt;zv do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 Z:=UkZv; UkZv:=UkZv^.Sled end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Z^.Sled:=Z^.Sled^.Sled; Dispose (UkZv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--------------------------------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CEDURE U_d_a_l_e_n_i_e__2 (zv: svqz);</w:t>
            </w:r>
          </w:p>
          <w:p>
            <w:pPr>
              <w:pStyle w:val="HTML"/>
              <w:rPr/>
            </w:pPr>
            <w:r>
              <w:rPr/>
              <w:t>{ Удаление звена, следующего за звеном, }</w:t>
            </w:r>
          </w:p>
          <w:p>
            <w:pPr>
              <w:pStyle w:val="HTML"/>
              <w:rPr/>
            </w:pPr>
            <w:r>
              <w:rPr/>
              <w:t>{ заданным указателем zv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q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zv^.Sled&lt;&gt;UkStr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begin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q:=zv^.Sled; zv^.Sled:=zv^.Sled^.Sled; Dispose (q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lse 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q:=UkStr^.Sled; UkStr^.Sled:=UkStr^.Sled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Dispose (q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End 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/>
            </w:pPr>
            <w:r>
              <w:rPr/>
              <w:t>{ 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P_o_s_t_r_o_e_n_i_e (UkStr); V_y_v_o_d (UkStr)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Write ('Введите элемент, после которого хотите 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Write ('добавить звено...'); ReadLn (T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Write ('Введите элемент, который хотите добавить...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ReadLn (T1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P_o_i_s_k (UkStr,T,Res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D_o_b_a_v_l_e_n_i_e__1 (Res,T1); V_y_v_o_d (UkStr)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end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else WriteLn ('Элемент отсутствует...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Write ('Введите элемент, перед которым хотите 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Write ('добавить звено...'); ReadLn (T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Write ('Введите элемент, который хотите добавить...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ReadLn (T1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P_o_i_s_k (UkStr,T,Res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begin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D_o_b_a_v_l_e_n_i_e__2 (Res,T1); V_y_v_o_d (UkStr)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end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else WriteLn ('Элемент отсутствует...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Write ('Введите элемент, который хотите удалить...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ReadLn (T1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P_o_i_s_k (UkStr,T1,Res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begin U_d_a_l_e_n_i_e__1 (Res); V_y_v_o_d (UkStr) end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else WriteLn ('Элемент отсутствует...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Write ('Введите элемент, после которого хотите 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Write ('</w:t>
            </w:r>
            <w:r>
              <w:rPr/>
              <w:t>удалить</w:t>
            </w:r>
            <w:r>
              <w:rPr>
                <w:lang w:val="en-US"/>
              </w:rPr>
              <w:t xml:space="preserve"> </w:t>
            </w:r>
            <w:r>
              <w:rPr/>
              <w:t>звено</w:t>
            </w:r>
            <w:r>
              <w:rPr>
                <w:lang w:val="en-US"/>
              </w:rPr>
              <w:t>...'); ReadLn (T1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P_o_i_s_k (UkStr,T1,Res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begin U_d_a_l_e_n_i_e__2 (Res); V_y_v_o_d (UkStr) end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else WriteLn ('Элемент отсутствует...')</w:t>
            </w:r>
          </w:p>
          <w:p>
            <w:pPr>
              <w:pStyle w:val="HTML"/>
              <w:rPr/>
            </w:pPr>
            <w:r>
              <w:rPr/>
              <w:t>END.</w:t>
            </w:r>
          </w:p>
        </w:tc>
      </w:tr>
    </w:tbl>
    <w:p>
      <w:pPr>
        <w:pStyle w:val="Web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мер 3.</w:t>
      </w:r>
      <w:r>
        <w:rPr/>
        <w:br/>
      </w:r>
      <w:r>
        <w:rPr>
          <w:i/>
          <w:iCs/>
        </w:rPr>
        <w:t xml:space="preserve">Программа находит количество простых чисел в диапазоне от 1 до N. В основе алгоритма - принцип решета Эратосфена (используется кольцевой однонаправленный список)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GRAM Primer_3; {$N+ E+}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>(* Copyright (c) 1995 by Smetannikoff Andrew *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uses Dos,Crt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type MainType = LongInt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rvice = ^Section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ction = Recor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Element: MainType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Sled: Service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var Obytuary: Service; { </w:t>
            </w:r>
            <w:r>
              <w:rPr/>
              <w:t>Указатель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кольцо</w:t>
            </w:r>
            <w:r>
              <w:rPr>
                <w:lang w:val="en-US"/>
              </w:rPr>
              <w:t xml:space="preserve"> }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Member: Service; { </w:t>
            </w:r>
            <w:r>
              <w:rPr/>
              <w:t>Рабочий</w:t>
            </w:r>
            <w:r>
              <w:rPr>
                <w:lang w:val="en-US"/>
              </w:rPr>
              <w:t xml:space="preserve"> </w:t>
            </w:r>
            <w:r>
              <w:rPr/>
              <w:t>указатель</w:t>
            </w:r>
            <w:r>
              <w:rPr>
                <w:lang w:val="en-US"/>
              </w:rPr>
              <w:t>}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sult: Service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Main: Service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I: LongInt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N: LongInt; { </w:t>
            </w:r>
            <w:r>
              <w:rPr/>
              <w:t>Количество</w:t>
            </w:r>
            <w:r>
              <w:rPr>
                <w:lang w:val="en-US"/>
              </w:rPr>
              <w:t xml:space="preserve"> </w:t>
            </w:r>
            <w:r>
              <w:rPr/>
              <w:t>чисел</w:t>
            </w:r>
            <w:r>
              <w:rPr>
                <w:lang w:val="en-US"/>
              </w:rPr>
              <w:t xml:space="preserve">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HO,MO,SO,SO100,HN,MN,SN,SN100 : Wor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--------------------------------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CEDURE Bild (Var Obytuary: Service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Member: Service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ew (Obytuary); Member:=Obytuary; Member^.Sled:=Nil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For I:=2 to N do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New (Member^.Sled); Member:=Member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Member^.Element:=I; Member^.Sled:=Nil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Member^.Sled:=Obytuary^.Sle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---------------------------------------------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CEDURE LeadOut (Obytuary: Service; X,Y: Integer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Member: Service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Member:=Obytuary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Obytuary^.Sled^.Sled&lt;&gt;Nil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Repeat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Member:=Member^.Sled; GotoXY (X,Y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Write (Member^.Element,' ')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until Member^.Sled=Obytuary^.Sled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lse WriteLn ('</w:t>
            </w:r>
            <w:r>
              <w:rPr/>
              <w:t>Список</w:t>
            </w:r>
            <w:r>
              <w:rPr>
                <w:lang w:val="en-US"/>
              </w:rPr>
              <w:t xml:space="preserve"> </w:t>
            </w:r>
            <w:r>
              <w:rPr/>
              <w:t>пуст</w:t>
            </w:r>
            <w:r>
              <w:rPr>
                <w:lang w:val="en-US"/>
              </w:rPr>
              <w:t>'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riteL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----------------------------------------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FUNCTION Search (Basis: Service; Loss: MainType; var Result: Service): Boolean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Help : Service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Search:=FALSE; Result:=Nil; Help:=Basis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hile (Help^.Sled&lt;&gt;Basis^.Sled) AND (Result=Nil) do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Help^.Element=Loss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then begin Search:=TRUE; Result:=Help 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Help:=Help^.Sle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Result=Nil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If Help^.Element=Loss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begin Search:=TRUE; Result:=Help en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-------------------------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CEDURE Removal (zv: Service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Z,Member: Service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zv^.Sled=zv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begin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Obytuary^.Sled:=Nil; Writeln ('</w:t>
            </w:r>
            <w:r>
              <w:rPr/>
              <w:t>Кольцо</w:t>
            </w:r>
            <w:r>
              <w:rPr>
                <w:lang w:val="en-US"/>
              </w:rPr>
              <w:t xml:space="preserve"> </w:t>
            </w:r>
            <w:r>
              <w:rPr/>
              <w:t>пусто</w:t>
            </w:r>
            <w:r>
              <w:rPr>
                <w:lang w:val="en-US"/>
              </w:rPr>
              <w:t>!'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lse 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Z:=Obytuary; Member:=Obytuary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While Member&lt;&gt;zv do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Begin z:=Member; Member:=Member^.Sled 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Z^.Sled:=Z^.Sled^.Sled; Dispose (Member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--------------------------------- }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>FUNCTION Numer (a: Service): Integer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A:=Obytuary^.Sled; I:=1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Obytuary^.Sled&lt;&gt;Nil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peat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I:=I+1; A:=A^.Sle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until A^.Sled=Obytuary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Numer:=I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lse Numer:=0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ClrScr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Write ('Введите количество элементов списка '); ReadLn (N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Bild (Obytuary); GotoXY (1,3)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WriteLn ('Числа от 2 до ',N,' :'); LeadOut (Obytuary,24,3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Write ('Время поиска простых чиселсек.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GetTime (HO,MO,SO,SO100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Main:=Obytuary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hile (Main^.Sled^.Element&lt;&gt;2) AN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(Main^.Element&lt;Trunc(Sqrt(N)+1)) do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Member:=Main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While Member^.Sled^.Element&lt;&gt;2 do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If ((Member^.Sled^.Element MOD Main^.Element)=0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AND (Member^.Sled^.Element&lt;&gt;Main^.Element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then Removal (Member^.Sled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Member:=Member^.Sled; GetTime (HN,MN,SN,SN100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GoToXY (28,4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Write (HN*60*60+MN*60+SN-HO*60*60-MO*60-SO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Main:=Main^.Sled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end; 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GoToXY (1,5); WriteLn ('Простые числа от 2 до ',N,' :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LeadOut (Obytuary,32,5); WriteLn('Число элементов списка= ',N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f Numer(Obytuary)=0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then WriteLn ('Простых чисел нет!')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else begin</w:t>
            </w:r>
          </w:p>
          <w:p>
            <w:pPr>
              <w:pStyle w:val="HTML"/>
              <w:rPr/>
            </w:pPr>
            <w:r>
              <w:rPr/>
              <w:t xml:space="preserve">      </w:t>
            </w:r>
            <w:r>
              <w:rPr/>
              <w:t>WriteLn ('Количество простых чисел = ',</w:t>
            </w:r>
          </w:p>
          <w:p>
            <w:pPr>
              <w:pStyle w:val="HTML"/>
              <w:rPr/>
            </w:pPr>
            <w:r>
              <w:rPr/>
              <w:t xml:space="preserve">      </w:t>
            </w:r>
            <w:r>
              <w:rPr/>
              <w:t>Numer(Obytuary));</w:t>
            </w:r>
          </w:p>
          <w:p>
            <w:pPr>
              <w:pStyle w:val="HTML"/>
              <w:rPr/>
            </w:pPr>
            <w:r>
              <w:rPr/>
              <w:t xml:space="preserve">      </w:t>
            </w:r>
            <w:r>
              <w:rPr/>
              <w:t>WriteLn ('Ожидаемое количество простых чисел: от ',</w:t>
            </w:r>
          </w:p>
          <w:p>
            <w:pPr>
              <w:pStyle w:val="HTM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 xml:space="preserve">Trunc (Ln(2)/2*N/Ln(N)),' </w:t>
            </w:r>
            <w:r>
              <w:rPr/>
              <w:t>до</w:t>
            </w:r>
            <w:r>
              <w:rPr>
                <w:lang w:val="en-US"/>
              </w:rPr>
              <w:t xml:space="preserve"> ',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Trunc (2*Ln(2)*N/Ln(N)))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end</w:t>
            </w:r>
          </w:p>
          <w:p>
            <w:pPr>
              <w:pStyle w:val="HTML"/>
              <w:rPr/>
            </w:pPr>
            <w:r>
              <w:rPr/>
              <w:t>E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ЕМОНСТРАЦИОННЫЙ ПРИМЕР</w:t>
      </w:r>
    </w:p>
    <w:p>
      <w:pPr>
        <w:pStyle w:val="Web"/>
        <w:rPr>
          <w:i/>
          <w:i/>
          <w:iCs/>
        </w:rPr>
      </w:pPr>
      <w:r>
        <w:rPr>
          <w:i/>
          <w:iCs/>
        </w:rPr>
        <w:t>Формирование кольцевого двунаправленного списка, просмотр его, удаление и добавление звеньев в кольцо.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GRAM D_e_m_o_n_s_t_r_a_t_i_o_n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type TipElement = Integer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svqz= ^Zveno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Zveno= Recor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led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Pred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Element: TipElement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end;</w:t>
            </w:r>
          </w:p>
          <w:p>
            <w:pPr>
              <w:pStyle w:val="HTML"/>
              <w:rPr/>
            </w:pPr>
            <w:r>
              <w:rPr/>
              <w:t>var Ring: svqz;{ Указатель на кольцо 10 }</w:t>
            </w:r>
          </w:p>
          <w:p>
            <w:pPr>
              <w:pStyle w:val="HTML"/>
              <w:rPr/>
            </w:pPr>
            <w:r>
              <w:rPr/>
              <w:t xml:space="preserve">    </w:t>
            </w:r>
            <w:r>
              <w:rPr/>
              <w:t>Res : svqz;{ Вспомогательный указатель }</w:t>
            </w:r>
          </w:p>
          <w:p>
            <w:pPr>
              <w:pStyle w:val="HTM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T,T1: TipElement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--------------------------------------------------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CEDURE P_o_s_t_r_o_e_n_i_e__R_i_n_g (var Ring: svqz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q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Elem: TipElement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ew (Ring); Ring^.Sled:=Ring; Ring^.Pred:=Ring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WriteLn ('Вводите элементы кольца (окончание ввода - 0): 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Read (Elem); Write (' '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hile Elem&lt;&gt;0 do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New (q); q^.Element:=Elem; q^.Sled:=Ring^.Pred^.Sled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q^.Pred:=Ring^.Pred; Ring^.Pred^.Sled:=q; Ring^.Pred:=q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ad (Elem); Write (' '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riteL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-----------------------------------------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CEDURE V_y_v_o_d__F_o_r_w_a_r_d (Ring: svqz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UkZv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UkZv:=Ring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Ring^.Sled=Ring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WriteLn ('</w:t>
            </w:r>
            <w:r>
              <w:rPr/>
              <w:t>Кольцо</w:t>
            </w:r>
            <w:r>
              <w:rPr>
                <w:lang w:val="en-US"/>
              </w:rPr>
              <w:t xml:space="preserve"> </w:t>
            </w:r>
            <w:r>
              <w:rPr/>
              <w:t>пусто</w:t>
            </w:r>
            <w:r>
              <w:rPr>
                <w:lang w:val="en-US"/>
              </w:rPr>
              <w:t>!'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lse 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While UkZv&lt;&gt;Ring do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Write (UkZv^.Element,' '); UkZv:=UkZv^.Sle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WriteL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-----------------------------------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CEDURE V_y_v_o_d__B_a_c_k (Ring: svqz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UkZv: svqz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UkZv:=Ring^.Pr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Ring^.Sled=Ring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WriteLn ('</w:t>
            </w:r>
            <w:r>
              <w:rPr/>
              <w:t>Кольцо</w:t>
            </w:r>
            <w:r>
              <w:rPr>
                <w:lang w:val="en-US"/>
              </w:rPr>
              <w:t xml:space="preserve"> </w:t>
            </w:r>
            <w:r>
              <w:rPr/>
              <w:t>пусто</w:t>
            </w:r>
            <w:r>
              <w:rPr>
                <w:lang w:val="en-US"/>
              </w:rPr>
              <w:t>!'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lse 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While UkZv&lt;&gt;Ring do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Write (UkZv^.Element,' '); UkZv:=UkZv^.Pre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WriteL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>{ -------------------------------------------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FUNCTION P_o_i_s_k__F_o_r_w_a_r_d (Ring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Iskel: TipElement; var Mesto: svqz): Boolean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p,q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b : Boolean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p:=Ring; b:=FALSE; Mesto:=Nil; q:=p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hile (q&lt;&gt;p) AND (NOT b) do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If q^.Element=Iskel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then begin b:=TRUE; Mesto:=q 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q:=q^.Sled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P_o_i_s_k__F_o_r_w_a_r_d:=b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--------------------------------------------------------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CEDURE D_o_b_a_v_l_e_n_i_e_1 (Zveno: svqz; Elem: TipElement);</w:t>
            </w:r>
          </w:p>
          <w:p>
            <w:pPr>
              <w:pStyle w:val="HTML"/>
              <w:rPr/>
            </w:pPr>
            <w:r>
              <w:rPr/>
              <w:t>{ Добавление звена, содержащего элемент Elem,}</w:t>
            </w:r>
          </w:p>
          <w:p>
            <w:pPr>
              <w:pStyle w:val="HTML"/>
              <w:rPr/>
            </w:pPr>
            <w:r>
              <w:rPr/>
              <w:t>{ после звена, на которое указывает ссылка Zveno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q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ew (q); q^.Element:=Elem; q^.Sled:=Zveno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q^.Pred:=Zveno^.Sled^.Pred; Zveno^.Sled^.Pred:=q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Zveno^.Sled:=q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>{ -----------------------------------------------------------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CEDURE D_o_b_a_v_l_e_n_i_e_2 (Zveno: svqz; Elem: TipElement);</w:t>
            </w:r>
          </w:p>
          <w:p>
            <w:pPr>
              <w:pStyle w:val="HTML"/>
              <w:rPr/>
            </w:pPr>
            <w:r>
              <w:rPr/>
              <w:t>{ Добавление звена, содержащего элемент Elem,}</w:t>
            </w:r>
          </w:p>
          <w:p>
            <w:pPr>
              <w:pStyle w:val="HTML"/>
              <w:rPr/>
            </w:pPr>
            <w:r>
              <w:rPr/>
              <w:t>{ перед звеном, на которое указывает ссылка Zveno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q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ew (q); q^.Element:=Elem; q^.Sled:=Zveno^.Pred^.Sl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q^.Pred:=Zveno^.Pred; Zveno^.Pred^.Sled:=q; Zveno^.Pred:=q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---------------------------------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PROCEDURE U_d_a_l_e_n_i_e (Zveno: svqz);</w:t>
            </w:r>
          </w:p>
          <w:p>
            <w:pPr>
              <w:pStyle w:val="HTML"/>
              <w:rPr/>
            </w:pPr>
            <w:r>
              <w:rPr/>
              <w:t>{ Удаление звена, на которое указывает ссылка Zveno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Zveno&lt;&gt;Ring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Zveno^.Sled^.Pred:=Zveno^.Pr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Zveno^.Pred^.Sled:=Zveno^.Sled; Dispose (Zveno)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end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else WriteLn ('Не могу удалить заглавное звено!'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------------------------------------------------ }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>PROCEDUREU_d_a_l_e_n_i_e__R_i_g_h_t (Zveno: svqz);</w:t>
            </w:r>
          </w:p>
          <w:p>
            <w:pPr>
              <w:pStyle w:val="HTML"/>
              <w:rPr/>
            </w:pPr>
            <w:r>
              <w:rPr/>
              <w:t>{ Удаление звена, расположенного после}</w:t>
            </w:r>
          </w:p>
          <w:p>
            <w:pPr>
              <w:pStyle w:val="HTML"/>
              <w:rPr/>
            </w:pPr>
            <w:r>
              <w:rPr/>
              <w:t>{ звена, на которое указывает ссылка Zveno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var Mesto: svqz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Zveno^.Sled&lt;&gt;Ring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Mesto:=Zveno^.Sled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Zveno^.Sled^.Sled^.Pred:=Zveno^.Sled^.Pre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Zveno^.Sled:=Zveno^.Sled^.Sled; Dispose (Mesto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End 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else If Zveno&lt;&gt;Ring then U_d_a_l_e_n_i_e (Ring^.Sled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END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{ --- }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P_o_s_t_r_o_e_n_i_e__R_i_n_g (Ring)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WriteLn ('Вывод элементов в прямом и обратном порядке...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V_y_v_o_d__F_o_r_w_a_r_d (Ring); V_y_v_o_d__B_a_c_k (Ring)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Write ('Введите элемент, после которого происходит вставка: 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 xml:space="preserve">ReadLn (T); Write ('Введите вставляемый элемент... </w:t>
            </w:r>
            <w:r>
              <w:rPr>
                <w:lang w:val="en-US"/>
              </w:rPr>
              <w:t>'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ReadLn (T1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P_o_i_s_k__F_o_r_w_a_r_d (Ring,T,Res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begin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D_o_b_a_v_l_e_n_i_e_1 (Res,T1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V_y_v_o_d__F_o_r_w_a_r_d (Ring)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end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else WriteLn ('Элемент отсутствует...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Write ('Введите элемент, перед которым происходит вставка: 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 xml:space="preserve">ReadLn (T); Write ('Введите вставляемый элемент... </w:t>
            </w:r>
            <w:r>
              <w:rPr>
                <w:lang w:val="en-US"/>
              </w:rPr>
              <w:t>')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ReadLn (T1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P_o_i_s_k__F_o_r_w_a_r_d (Ring,T,Res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D_o_b_a_v_l_e_n_i_e_2 (Res,T1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V_y_v_o_d__F_o_r_w_a_r_d (Ring)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end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else WriteLn ('Элемент отсутствует...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 xml:space="preserve">Write ('Введите элемент, который Вы собираетесь удалить... </w:t>
            </w:r>
            <w:r>
              <w:rPr>
                <w:lang w:val="en-US"/>
              </w:rPr>
              <w:t>'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ReadLn (T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P_o_i_s_k__F_o_r_w_a_r_d (Ring,T,Res)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then 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U_d_a_l_e_n_i_e (Res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V_y_v_o_d__F_o_r_w_a_r_d (Ring)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end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else WriteLn ('Элемент отсутствует...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 xml:space="preserve">Write ('Введите элемент, после которого Вы удаляете... </w:t>
            </w:r>
            <w:r>
              <w:rPr>
                <w:lang w:val="en-US"/>
              </w:rPr>
              <w:t>');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ReadLn (T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If (P_o_i_s_k__F_o_r_w_a_r_d (Ring,T,Res))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n begin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U_d_a_l_e_n_i_e__R_i_g_h_t (Res);</w:t>
            </w:r>
          </w:p>
          <w:p>
            <w:pPr>
              <w:pStyle w:val="HTM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V_y_v_o_d__F_o_r_w_a_r_d (Ring)</w:t>
            </w:r>
          </w:p>
          <w:p>
            <w:pPr>
              <w:pStyle w:val="HTM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end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else WriteLn ('Элемент отсутствует...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/>
              <w:t>WriteLn ('Выведем список в обратном порядке...');</w:t>
            </w:r>
          </w:p>
          <w:p>
            <w:pPr>
              <w:pStyle w:val="HTM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V_y_v_o_d__B_a_c_k (Ring)</w:t>
            </w:r>
          </w:p>
          <w:p>
            <w:pPr>
              <w:pStyle w:val="HTML"/>
              <w:rPr/>
            </w:pPr>
            <w:r>
              <w:rPr/>
              <w:t>E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9:54:00Z</dcterms:created>
  <dc:creator>Александр</dc:creator>
  <dc:description/>
  <dc:language>en-US</dc:language>
  <cp:lastModifiedBy>Александр</cp:lastModifiedBy>
  <dcterms:modified xsi:type="dcterms:W3CDTF">2004-10-06T20:03:00Z</dcterms:modified>
  <cp:revision>2</cp:revision>
  <dc:subject/>
  <dc:title>ТЕОРЕТИЧЕСКИЕ СВЕДЕНИЯ </dc:title>
</cp:coreProperties>
</file>